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镇设立广播电视站和机关、部队、团体、企业事业单位设立有线广播电视站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500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500001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" w:hAnsi="Times New Roman" w:cs="Times New Roman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州广播电视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和本辖区广播电视事业和产业建设发展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技术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市辖区、乡镇以及企事业单位、大专院校可申请设立广播电视站。每个申请单位只能设立一个广播电视站，并只能在广播电视行政部门核定的区域范围内播出广播电视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第四条设立广播电视站，应当具备下列条件：（一）符合国家和本辖区广播电视事业和产业建设发展规划；（二）有符合国家规定的广播电视专业人员；（三）有符合国家规定的广播电视技术设备；（四）有必要的基本建设资金和稳定的资金保障；（五）有必要的场所；（六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各级广电行政部门根据自身实际实施的监管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广播电视节目转播技术方案、覆盖范围以及自办广播业务或电视业务的主要内容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人员、资金、场地、设备的相关材料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要求提交的其它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申请设立广播电视站，须由申请单位向当地县级以上广播电视行政部门提出申请，逐级审核同意后，报省级广播电视行政部门审批。申请设立广播电视站，应提交以下材料：（一）申请书；（二）广播电视节目转播技术方案、覆盖范围以及自办广播业务或电视业务的主要内容；（三）人员、资金、场地、设备的相关材料；（四）省级广播电视行政部门要求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暂由地方规定有无行政许可证件的有效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有效期届满前六个月向所在省级广电行政部门申请延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（自治区、直辖市）省级广播电视行政部门核定的区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乡、镇设立广播电视站的，由所在地县级以上人民政府广播电视行政部门负责审核，并按照国务院广播电视行政部门的有关规定审批。机关、部队、团体、企业事业单位设立有限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沙灰铭</cp:lastModifiedBy>
  <cp:lastPrinted>2022-06-16T06:53:00Z</cp:lastPrinted>
  <dcterms:modified xsi:type="dcterms:W3CDTF">2023-11-22T04:26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35C326FBB482BBCC8C79560B088B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