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3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FF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传输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方式和技术参数符合国家广播电视传输覆盖网规划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台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省级广电行政部门承诺审核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3:51:11Z</dcterms:modified>
  <cp:revision>36</cp:revision>
  <dc:subject/>
  <dc:title>广播电台、电视台设立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57DB2440F4F20BA3BD91E9E871E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